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Где же дочери?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</w:rPr>
        <w:t>Т</w:t>
      </w:r>
      <w:r>
        <w:rPr>
          <w:rFonts w:cs="Arial" w:ascii="Arial" w:hAnsi="Arial"/>
          <w:color w:val="800000"/>
        </w:rPr>
        <w:t>ри женщины брали воду из колодца и о дочерях говорили. А рядом на скамеечке старичок отдыхал.</w:t>
        <w:br/>
        <w:t xml:space="preserve">Вот одна мать рассказывает, какие у её дочери наряды красивые. Другая голос своей дочки расхваливает. А третья - молчит. </w:t>
        <w:br/>
        <w:t>Только женщины набрали воды - три девицы идут. Одна в платье нарядном. Другая поёт звонким жаворонком. А у третьей - ни нарядов не видать, ни голоса не слыхать.</w:t>
        <w:br/>
        <w:t>Стоят матери, дочерями любуются. Две красавицы гордо прошли мимо. А их подружка к своей матушке подошла, коромысло с вёдрами на плечи взяла и понесла.</w:t>
        <w:br/>
        <w:t>Спрашивают женщины у старика:</w:t>
        <w:br/>
        <w:t>- Ну, какая из наших дочерей тебе больше понравилась?</w:t>
        <w:br/>
        <w:t>А старик и отвечает:</w:t>
        <w:br/>
        <w:t>- Да где же дочери? Я только одну дочь и видел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3">
        <w:r>
          <w:rPr>
            <w:rStyle w:val="InternetLink"/>
            <w:rFonts w:cs="Arial" w:ascii="Arial" w:hAnsi="Arial"/>
            <w:b/>
            <w:bCs/>
          </w:rPr>
          <w:t>Белка и волк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3" w:after="63"/>
        <w:ind w:left="316" w:right="316" w:firstLine="316"/>
        <w:rPr/>
      </w:pPr>
      <w:r>
        <w:rPr>
          <w:rFonts w:cs="Arial" w:ascii="Arial" w:hAnsi="Arial"/>
          <w:b/>
          <w:bCs/>
          <w:color w:val="800000"/>
        </w:rPr>
        <w:t>Б</w:t>
      </w:r>
      <w:r>
        <w:rPr>
          <w:rFonts w:cs="Arial" w:ascii="Arial" w:hAnsi="Arial"/>
          <w:color w:val="800000"/>
        </w:rPr>
        <w:t>елка прыгала с ветки на ветку и упала прямо на сонного волка. Волк вскочил и хотел её съесть.</w:t>
        <w:br/>
        <w:t>Белка стала просить:</w:t>
        <w:br/>
        <w:t xml:space="preserve">- Отпусти меня. </w:t>
        <w:br/>
        <w:t>Волк сказал:</w:t>
        <w:br/>
        <w:t xml:space="preserve">- Хорошо, я пущу тебя. Но ты скажи мне, отчего вы, белки, так веселы. Мне всегда скучно, а на вас смотришь, вы там вверху всё играете и прыгаете. </w:t>
        <w:br/>
        <w:t>Белка сказала:</w:t>
        <w:br/>
        <w:t>- Пусти меня прежде на дерево, я оттуда скажу, а то я боюсь тебя.</w:t>
        <w:br/>
        <w:t>Волк отпустил. Белка убежала повыше на дерево и оттуда сказала:</w:t>
        <w:br/>
        <w:t>- Тебе оттого скучно, что ты зол. Тебе злость сердце жжёт. А мы веселы оттого, что мы добры и никому зла не делаем.</w:t>
      </w:r>
    </w:p>
    <w:p>
      <w:pPr>
        <w:pStyle w:val="Normal"/>
        <w:jc w:val="right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(Л.Н.Толстой)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bCs/>
          </w:rPr>
          <w:t>Рождественская сказка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</w:t>
      </w:r>
      <w:r>
        <w:rPr>
          <w:rFonts w:cs="Arial" w:ascii="Arial" w:hAnsi="Arial"/>
        </w:rPr>
        <w:t xml:space="preserve">та чудесная история случилась две тысячи лет тому назад в окрестностях маленького городка Вифлеема. Никто не знает, откуда появился там страшный, косматый Волк. Был он злой и беспощадный. Стоило только пастухам на минутку задремать, как он уносил одну, а то и две овцы. Бывало, в поисках добычи он появлялся даже на окраине города. </w:t>
        <w:br/>
        <w:t>Однажды в одной из пещер, где пастухи держали скот, появились новые обитатели. Это были Иосиф, Мария и Младенец. Пастухи разнесли весть об этом по всей округе. Дошла она и до Волка. "Румяный и пухленький Младенец. Такой добычи у меня ещё не было", - подумал Волк. И вот ночью, когда Иосиф и Мария спали, он тихо пробрался в пещеру. Луна освещала ясли, в которых на сене лежал прекрасный Младенец. Волк остановился в нерешительности, поражённый Его красотой. Но, опомнившись, он подкрался к яслям, и его зубастая пасть была уже готова схватить Младенца, как вдруг... Маленькая, нежная ручка потянулась к нему и погладила по загривку. "Я люблю тебя, Волк", - сказал Младенец. В этот момент произошло невероятное. Волчья шкура лопнула и из нее вышел молодой человек. Его лицо светилось радостью и добротой.</w:t>
        <w:br/>
        <w:t>Вы спросите, кто это был? Когда человека никто не любит и он чувствует, что никому не нужен, он становится злым и жестоким, и даже может превратиться в волка. Но когда в сердце человека входит Божья любовь, всё злое из него уходит, и человек преображ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b/>
            <w:bCs/>
          </w:rPr>
          <w:t>Три сита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Ж</w:t>
      </w:r>
      <w:r>
        <w:rPr>
          <w:rFonts w:cs="Arial" w:ascii="Arial" w:hAnsi="Arial"/>
        </w:rPr>
        <w:t xml:space="preserve">ила в лесу мудрая старая Сова. Все звери приходили к ней за советом. </w:t>
        <w:br/>
        <w:t>Однажды пришёл к Сове Лисёнок и сказал:</w:t>
        <w:br/>
        <w:t>- Я хочу рассказать тебе, что натворил один из обитателей нашего леса.</w:t>
        <w:br/>
        <w:t xml:space="preserve">- Подожди, - прервала его Сова. - Пропустил ли ты то, что хочешь сказать через три сита? </w:t>
        <w:br/>
        <w:t>- Какие ещё три сита? - удивился Лисёнок.</w:t>
        <w:br/>
        <w:t>- Давай вместе проверим, пройдёт ли через три сита то, что ты хочешь мне рассказать. Первое - это сито правды. Ты задумывался над тем, пройдёт ли то, что ты хочешь мне сказать, через сито правды?</w:t>
        <w:br/>
        <w:t>-Нет, но я хотел тебе только рассказать...</w:t>
        <w:br/>
        <w:t>- Ну, ладно, предположим, что то, что ты хочешь мне рассказать, не совсем правда. Но это наверняка что-то хорошее, что послужит добру?</w:t>
        <w:br/>
        <w:t>- Нет, в этом нет ничего хорошего, а наоборот, - растерянно ответил Лисёнок.</w:t>
        <w:br/>
        <w:t>- Тогда давай воспользуемся третьим ситом и посмотрим, есть ли какая-нибудь польза от того, что ты хочешь мне рассказать, - сказала Сова.</w:t>
        <w:br/>
        <w:t xml:space="preserve">- Польза? - Лисёнок надолго задумался. </w:t>
        <w:br/>
        <w:t>- Ну если то, что ты хотел мне рассказать, не правда, не служит добру и бесполезно, то я не хочу этого слышать. А тебе советую это побыстрее забыть, - ответила мудрая С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6">
        <w:r>
          <w:rPr>
            <w:rStyle w:val="InternetLink"/>
            <w:rFonts w:cs="Arial" w:ascii="Arial" w:hAnsi="Arial"/>
            <w:b/>
            <w:bCs/>
          </w:rPr>
          <w:t>Смиренные помощники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риближалась Святая ночь. Ангел собрал всех зверей, чтобы выбрать того, кто сможет послужить Святому Семейству. Первым выступил царь зверей - лев. </w:t>
        <w:br/>
        <w:t>- Во мне течёт королевская кровь, только я достоин служить Царю Вселенной, - прорычал лев. Но Ангел, увидев, что лев груб и зол, не принял его предложения.</w:t>
        <w:br/>
        <w:t>Затем вышла лиса. Она пообещала заботиться о Младенце, принося Ему каждый день свежего и мёда и курочку. Но Ангел отказался от услуг хитрой воровки. После вышел павлин. Он распустил хвост и гордо заявил, что его красоты украсит убогую пещеру.</w:t>
        <w:br/>
        <w:t xml:space="preserve">Долго звери расхваливали свои достоинства: кто силу, кто красоту, кто хитрость. Но эти речи никак не действовали на Божьего посланника. </w:t>
        <w:br/>
        <w:t xml:space="preserve">И вот Ангел увидел вола и осла, которые тяжело работали в поле. Подозвав их, он спросил: </w:t>
        <w:br/>
        <w:t>- А что вы можете сделать для Святого Семейства?</w:t>
        <w:br/>
        <w:t>- Мы научились только смирению и терпению, - скромно ответил ослик.</w:t>
        <w:br/>
        <w:t xml:space="preserve">- Мы можем стоять терпеливо у ясель и согревать Младенца своим дыханьем, а хвостами отгонять мух, - добавил вол. </w:t>
        <w:br/>
        <w:t>- Вы как раз те, кого я ищу, - обрадовался Ангел. Вы не ищете славы и не хвалите сами себя. И Ангел взял их на службу Святому Семейству. Только такие смиренные помощники могли охранять спокойный сон Младен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Розовый куст</w:t>
        </w:r>
      </w:hyperlink>
      <w:r>
        <w:rPr>
          <w:rFonts w:cs="Arial" w:ascii="Arial" w:hAnsi="Arial"/>
          <w:b/>
          <w:bCs/>
        </w:rPr>
        <w:t>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Посреди сада рос огромный розовый куст. Каждую весну на нем расцветали бутоны. Розы, благоухая, цвели, затем осыпались, роняя лепестки на землю, и куст выпускал новые бутоны. Так продолжалось до самой осени. Под кустом жила улитка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И почему люди так восхищаются ими? Что полезного в этих розах? Неужели в мире нет ничего поважнее? - говорила она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Шли годы. Однажды весной куст снова зацвел, но на этот раз на нем было меньше роз, чем всегда.. Выползла и улитка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Ты уже совсем состарился, сказала она розовому кусту. - Ты дал миру все, что мог. А ты задумывался, кому от тебя какая польза?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Нет, - тихо ответил розовый куст, - я радовался жизни и цвел - не мог иначе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Да, ты жиз-не тужил, нечего сказать, отозвалась улитка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Да! Мне было дано так много, - согласился розовый куст, - но и тебе дано многое. Ты тое можешь удивить мир!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Была охота! Я знать не знаю этот твой мир! - ответила улитка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Но мне кажется, что каждый должен делиться с мирм лучшим, что в нем есть. А что ты дала миру?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Я?! Мне нет дела до этого мира, - сказала улитка и заползла в свою раковину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- Как это грустно, - прошептал куст. - Розы мои опадают, но я видел, как одну из них положила в молитвенник мать семейства, другую - приютила на груди молодая девушка, третью - целовали губы ребенка!... Я был так счастлив! В этом - моя жизнь!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Но улитка уже не услышала его, она дремала в своей раковине и ей не было дела до мира.</w:t>
      </w:r>
    </w:p>
    <w:p>
      <w:pPr>
        <w:pStyle w:val="Style15"/>
        <w:spacing w:before="63" w:after="63"/>
        <w:ind w:left="316" w:right="316" w:firstLine="316"/>
        <w:rPr>
          <w:rFonts w:ascii="Arial" w:hAnsi="Arial" w:cs="Arial"/>
        </w:rPr>
      </w:pPr>
      <w:r>
        <w:rPr>
          <w:rFonts w:cs="Arial" w:ascii="Arial" w:hAnsi="Arial"/>
        </w:rPr>
        <w:t>А розовый куст цвел и благоухал еще сильней, полный радости и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b/>
            <w:bCs/>
          </w:rPr>
          <w:t>Настоящие монеты</w:t>
        </w:r>
      </w:hyperlink>
      <w:r>
        <w:rPr>
          <w:rFonts w:cs="Arial" w:ascii="Arial" w:hAnsi="Arial"/>
          <w:b/>
          <w:bCs/>
        </w:rPr>
        <w:t>  </w:t>
      </w:r>
    </w:p>
    <w:p>
      <w:pPr>
        <w:pStyle w:val="Normal"/>
        <w:rPr/>
      </w:pPr>
      <w:r>
        <w:rPr/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Давным-давно жили-были царь с царицей. Царство у них было маленьким и небогатым. Но жили они дружно и счастливо. Однажды они узнали, что в их царстве поймали человека, который чеканил фальшивые монеты и выдавал их за золотые. Судья приказал казнить обманщика. Сердце царицы сжалилось, когда она увидела этого бедного человека. И она стала просить, чтобы его помиловали. Но строгий судья сказал, что спасти его может только выкуп - 100 настоящих золотых монет. </w:t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- Где же их взять? - опечалилась царица. Царь, увидев слезы на глазах любимой жены, дал ей все, что было у него в кошельке - 60 золотых монет. Царица, поискав в своих шкатулках, нашла еще 17. Но судья был неумолим.</w:t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- Этого мало, - твердил он, - казнить обманщика!</w:t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- Подождите, - сказали придворные, собрали все, что у них было, и выложили еще 20 монет.</w:t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- Не хватает трех монет. Казнить его!</w:t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- Постойте, - взмолилась добрая царица, - поищите у него в карманах. Может быть, за всю жизнь он насобирал хотя бы три настоящие монеты...</w:t>
      </w:r>
    </w:p>
    <w:p>
      <w:pPr>
        <w:pStyle w:val="Normal"/>
        <w:spacing w:before="63" w:after="63"/>
        <w:ind w:left="316" w:right="316" w:firstLine="316"/>
        <w:rPr>
          <w:color w:val="800000"/>
        </w:rPr>
      </w:pPr>
      <w:r>
        <w:rPr>
          <w:rFonts w:cs="Arial" w:ascii="Arial" w:hAnsi="Arial"/>
          <w:color w:val="800000"/>
        </w:rPr>
        <w:t>Человека обыскали и нашли ровно три золотые монеты. Осужденный был помилован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Когда человек придет на суд к Господу, он должен будет дать отчет за всю свою жизнь. И может так случиться, что вместо настоящих монет - добрых дел, человек чеканил и раздавал всю жизнь фальшивые - недобрые дела. Но за все нужно платить. И тогда человеку на помощь придет наш Царь-Иисус Христос. Вслед за Ним придет Царица - Святая Церковь. Затем помогут придворные - это наши родные, близкие и друзья, которые будут молиться за нас. Но горе той душе, у которой в День Последнего Суда не окажется хотя бы одной настоящей монеты...   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b/>
            <w:bCs/>
          </w:rPr>
          <w:t>Горячее сердце</w:t>
        </w:r>
      </w:hyperlink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color w:val="663300"/>
        </w:rPr>
      </w:pPr>
      <w:r>
        <w:rPr>
          <w:color w:val="663300"/>
        </w:rPr>
        <w:t>Жил на свете маленький горячий Огонёк. Очень ему хотелось стать мальчиком: чтобы у него были две ловкие руки, две крепкие ноги, два зорких глаза. Он упросил Фею огня, и она превратила его в мальчугана. «Только помни, – сказала Фея, – как только ты попадешь в воду, ты погибнешь. И не будет тогда ни мальчика, ни Огонька».</w:t>
      </w:r>
    </w:p>
    <w:p>
      <w:pPr>
        <w:pStyle w:val="Normal"/>
        <w:ind w:firstLine="708"/>
        <w:rPr>
          <w:color w:val="663300"/>
        </w:rPr>
      </w:pPr>
      <w:r>
        <w:rPr>
          <w:color w:val="663300"/>
        </w:rPr>
        <w:t xml:space="preserve">Мальчик-Огонёк быстро подружился с ребятами. Он быстро бегал, высоко прыгал, а когда что-нибудь делал, искры от него так и летели. </w:t>
      </w:r>
    </w:p>
    <w:p>
      <w:pPr>
        <w:pStyle w:val="Normal"/>
        <w:ind w:firstLine="708"/>
        <w:rPr>
          <w:color w:val="663300"/>
        </w:rPr>
      </w:pPr>
      <w:r>
        <w:rPr>
          <w:color w:val="663300"/>
        </w:rPr>
        <w:t xml:space="preserve">Однажды он шёл по берегу реки и улыбался: солнцу, реке, деревьям и цветам. И вдруг увидел, как тонет какой-то мальчишка, его голова уже едва видна над водой. «Что же делать?» Вспомнил Огонёк слова Феи. Вспомнил и… бросился в реку. Подплыл, схватил мальчишку и вытащил его на берег. И сам выбрался и… погас. Остались на песке только чёрные угольки. </w:t>
      </w:r>
    </w:p>
    <w:p>
      <w:pPr>
        <w:pStyle w:val="Normal"/>
        <w:ind w:firstLine="708"/>
        <w:rPr>
          <w:color w:val="663300"/>
        </w:rPr>
      </w:pPr>
      <w:r>
        <w:rPr>
          <w:color w:val="663300"/>
        </w:rPr>
        <w:t xml:space="preserve">Всё это с высокого неба видело Солнце. Ясное, справедливое и доброе, оно собрало все свои лучи в один сильный, живой и горячий луч, направило его на погасшего мальчика-огонька и снова зажгло его. </w:t>
      </w:r>
    </w:p>
    <w:p>
      <w:pPr>
        <w:pStyle w:val="Normal"/>
        <w:jc w:val="both"/>
        <w:rPr>
          <w:color w:val="663300"/>
        </w:rPr>
      </w:pPr>
      <w:r>
        <w:rPr>
          <w:color w:val="663300"/>
        </w:rPr>
        <w:t xml:space="preserve"> 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</w:rPr>
          <w:t>Праздник Святого Николая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Новый Год мы с радостным нетерпением ждем не дождемся, когда постучит в дверь Дед Мороз и принесет нам подарки, верно? В разных странах его называют по-разному: Санта-Клаус или святой Николай. А вот и легенда, которая положила начало рождественской традиции дарить детям подарки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лубокой древности в городе Мира (на юго-западе Малой Азии) жил юноша по имени Николай. Он был единственный сын богатых родителей, но рано осиротел. Николай жил оторванный от всех, погруженный в мир науки, из дома выходил редко. </w:t>
        <w:br/>
        <w:t>Однажды от старого слуги юноша узнал, что одна бедная девушка, жившая на окраине города, не может выйти замуж за богатого парня, потому что у нее нет приданного. «У меня есть все, что я хочу. А где-то рядом страдают люди», - подумал Николай. Постепенно в его голове созрел план. Николай, взял из сокровищницы нужную сумму и под покровом ночи, накинув темный плащ с капюшоном, чтобы его никто не узнал, юноша пробрался к дому девушки и подбросил сверток с деньгами ей в окно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тро по городу прошел слух, что это ангел небесный помог влюбленным. Родители парня согласились на свадьбу. Николай первый раз в жизни почувствовал себя счастливым.</w:t>
        <w:br/>
        <w:t>Еще много добрых дел совершил Николай для бедных горожан, оставаясь незамеченным и приводя в замешательство весь город. Он незаметно приносил в их дома игрушки и теплые вещи для детей, лекарства для больных. Однажды ночью люди выследили Николая. Вот уж они никак не ожидали, что этот замкнутый, застенчивый юноша имел такое доброе сердце. И тогда горожане выбрали Николая своим епископом.</w:t>
      </w:r>
    </w:p>
    <w:p>
      <w:pPr>
        <w:pStyle w:val="Normal"/>
        <w:ind w:firstLine="708"/>
        <w:jc w:val="both"/>
        <w:rPr>
          <w:color w:val="663300"/>
        </w:rPr>
      </w:pPr>
      <w:r>
        <w:rPr>
          <w:rFonts w:cs="Arial" w:ascii="Arial" w:hAnsi="Arial"/>
          <w:sz w:val="20"/>
          <w:szCs w:val="20"/>
        </w:rPr>
        <w:t>С тех пор каждый год в декабре святой Николай приходит на землю и приносит детям подарки...</w:t>
      </w:r>
    </w:p>
    <w:p>
      <w:pPr>
        <w:pStyle w:val="Normal"/>
        <w:jc w:val="both"/>
        <w:rPr>
          <w:color w:val="663300"/>
        </w:rPr>
      </w:pPr>
      <w:r>
        <w:rPr>
          <w:color w:val="663300"/>
        </w:rPr>
      </w:r>
    </w:p>
    <w:p>
      <w:pPr>
        <w:pStyle w:val="Normal"/>
        <w:rPr>
          <w:b/>
          <w:b/>
          <w:bCs/>
        </w:rPr>
      </w:pPr>
      <w:hyperlink r:id="rId11">
        <w:r>
          <w:rPr>
            <w:rStyle w:val="InternetLink"/>
            <w:rFonts w:cs="Arial" w:ascii="Arial" w:hAnsi="Arial"/>
            <w:b/>
            <w:bCs/>
          </w:rPr>
          <w:t>Сказка о четвертом царе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8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Евангелие рассказывает нам о трех волхвах, которые пришли поклониться Младенцу Иисусу. Волхвами в древние времена называли мудрецов. По давней традиции считают, что эти мудрецы были царями с Востока. И поэтому праздник Богоявления еще называют праздником Трех царей.</w:t>
        <w:br/>
        <w:t xml:space="preserve">Но, говорят, был еще четвертый царь, увидевший на небе путеводную звезду. Он взял с собой в дар для новорожденного Царя самое дорогое, что у него было, - огромный красный рубин - и отправился в путь. </w:t>
        <w:br/>
        <w:t xml:space="preserve">Вскоре мудрец пришел в страну, которую постигла страшная засуха. Он увидел высохшие поля, выгоревшие леса, людей, умирающих от  голода, и начал раздавать им воду и еду, которые вез в своем караване. Но этого оказалось мало. Тогда он стал возить караваном всё необходимое из соседней богатой страны. Когда миновали тяжелые времена, мудрец отправился дальше, вслед за звездой. </w:t>
        <w:br/>
        <w:t>Следующая его остановка произошла в селении, где бушевала эпидемия холеры. Странник вместе со своими слугами начал ухаживать за больными людьми и хоронить умерших. Это продолжалось до тех пор, пока мудреца самого не подкосила страшная болезнь. Сколько времени он пролежал в горячке, он не помнил. Но однажды он очнулся и понял, что он выжил, выздоровел. Мудрец уже совсем не был похож на царя, его слуги умерли или разбрелись. Всё, что у него оставалось, - это драгоценный рубин - символ любви. И он решил идти дальше.</w:t>
        <w:br/>
        <w:t>Путь царя лежал через город, где на площади торговец продавал рабов. Царь остановился: одна из кучек этих бедных людей говорила на его родном языке. «Кто-то напал на мою страну и угнал моих подданных в плен», - подумал странник. Он подошел к торговцу и сказал: «Я хочу купить этих людей». Торговец рассмеялся: «Ты, оборванец! У тебя таких денег отродясь не было». Мудрец достал из-за пазухи рубин. Глаза торговца загорелись: «Сколько ты хочешь за этот камень?» «Я хочу этих людей». «Бери всех». «Вы свободны, - сказал мудрец, - возвращайтесь к себе домой». Люди смеялись и плакали от счастья, не веря своим ушам.</w:t>
        <w:br/>
        <w:t xml:space="preserve">«Что же теперь делать? Что я подарю Царю? Пойду посмотрю как Он правит. На самом ли деле, в Его стране царит любовь?», - подумал мудрец. Наконец, он пришел в Иерусалим, уставший сел на ступеньки какого-то дома. Мимо проходила странная процессия, над которой возвышались кресты. «Неужели в стране, где правит Царь Любви, распинают людей?» - подумал мудрец. И тут он увидел солдата, который нес табличку с надписью: «Иисус Назорей Царь Иудейский». За ним шел Сам Иудейский Царь, изможденный, в терновом венце. Капли крови, дрожащие на колючках этого венка напомнили мудрецу рубин, который он собирался подарить Иисусу. Взгляды этих двух людей встретились. В лице Иисуса мудрец не увидел ни капли ненависти, в Его глазах было сочувствие. Мудрец был потрясен: Человек, приговоренный к смерти, ведет себя так, как будто не важно Его страдание, а важен только старый царь. Растроганный, он понял, что </w:t>
      </w:r>
      <w:r>
        <w:rPr>
          <w:rFonts w:cs="Arial" w:ascii="Arial" w:hAnsi="Arial"/>
          <w:b/>
          <w:bCs/>
          <w:color w:val="663300"/>
          <w:sz w:val="20"/>
          <w:szCs w:val="20"/>
        </w:rPr>
        <w:t>Иисус знает всё о его долгой дороге, и принимает это как дар, ценнейший, чем тысячи рубинов</w:t>
      </w:r>
      <w:r>
        <w:rPr>
          <w:rFonts w:cs="Arial" w:ascii="Arial" w:hAnsi="Arial"/>
          <w:color w:val="663300"/>
          <w:sz w:val="20"/>
          <w:szCs w:val="20"/>
        </w:rPr>
        <w:t xml:space="preserve">.    </w:t>
      </w:r>
    </w:p>
    <w:p>
      <w:pPr>
        <w:pStyle w:val="Normal"/>
        <w:spacing w:before="280" w:after="280"/>
        <w:rPr>
          <w:b/>
          <w:b/>
          <w:bCs/>
        </w:rPr>
      </w:pPr>
      <w:hyperlink r:id="rId12">
        <w:r>
          <w:rPr>
            <w:rStyle w:val="InternetLink"/>
            <w:rFonts w:cs="Arial" w:ascii="Arial" w:hAnsi="Arial"/>
            <w:b/>
            <w:bCs/>
          </w:rPr>
          <w:t>Сказка об Одинокой планете и трех кактусах</w:t>
        </w:r>
      </w:hyperlink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Когда-то, давным-давно, жила-была Одинокая планета. И ничего у нее, то есть на ней, не было. И это было очень грустно. </w:t>
      </w:r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Но однажды пролетала она мимо старушки Земли. А на Земле в это время где-то в Канзасе случился сильный ураган. Ну, тот самый, которым домик Элли с Тотошкой занесло в Волшебную Страну – страну Оз, – помните? Так вот, этим ураганом забросило на нашу Одинокую планету три кактусовые семечки. Вы скажете, что кактусы не дают семечек? Это настоящие не дают, а сказочные – наоборот. </w:t>
      </w:r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И выросло в скором времени на этой планете три кактуса. Кактусы – это конечно, не лилии, но откуда ей знать, какие лилии? И она радовалась этому случайному подарку судьбы. Планета все летела и летела дальше, удаляясь от Солнца, и становилось все темнее и темнее. И она подумала: «Темнота-то какая космическая! Я уже почти не вижу моих кактусов». Она ведь не знала, что им, кактусам, становится все холоднее и холоднее. А ей очень хотелось все время видеть свои кактусы. </w:t>
      </w:r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Чего только не сделаешь ради того, кого любишь! И она превратилась в маленькое солнышко. Теперь она их видела всегда, а им было тепло. Ей было не так одиноко, как прежде, а кактусы так и не узнали, что рядом ужасный, прямо ледяной космический холод, темнота и вечное одиночество. </w:t>
      </w:r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И как-то раз проснувшись в одно космическое утро, планета увидела, что самый гладенький кактусик зацвел. Сказочные кактусы, как и настоящие, цветут в исключительных случаях, в еще более исключительных, чем настоящие. А наш случай – самый исключительный, ведь правда? А все было просто. Кактусы тоже хотели чем-то удивить и порадовать свою планету. И это им удалось. Как Вы думаете, она узнала, какими бывают лилии? </w:t>
      </w:r>
    </w:p>
    <w:p>
      <w:pPr>
        <w:pStyle w:val="Normal"/>
        <w:spacing w:before="280" w:after="280"/>
        <w:jc w:val="center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*** </w:t>
      </w:r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 xml:space="preserve">Но самое удивительное во всем этом то, что так бывает и в жизни, в настоящей жизни. Потому что, кто любит - тот любим, и в этом бесконечный источник новых радостей и счастья. </w:t>
      </w:r>
    </w:p>
    <w:p>
      <w:pPr>
        <w:pStyle w:val="Normal"/>
        <w:spacing w:before="280" w:after="280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>И еще. Самые замечательные подарки мы получаем случайно, ...а может, и не случайно... Только нужно это увидеть...</w:t>
      </w:r>
    </w:p>
    <w:p>
      <w:pPr>
        <w:pStyle w:val="Normal"/>
        <w:spacing w:before="280" w:after="280"/>
        <w:rPr>
          <w:b/>
          <w:b/>
          <w:bCs/>
        </w:rPr>
      </w:pPr>
      <w:hyperlink r:id="rId13">
        <w:r>
          <w:rPr>
            <w:rStyle w:val="InternetLink"/>
            <w:rFonts w:cs="Arial" w:ascii="Arial" w:hAnsi="Arial"/>
            <w:b/>
            <w:bCs/>
          </w:rPr>
          <w:t>Первое пасхальное яйцо</w:t>
        </w:r>
      </w:hyperlink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Мария Магдалина первая узнала, что Иисус Христос воскрес. Рано утром она пришла ко Гробу Господа, чтобы намастить душистым маслом израненное тело. Мария нашла камень отваленным от гроба, и ей явился воскресший Господь.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Мария Магдалина, как и другие ученики, пошла проповедовать о Христе. Она ходила из страны в страну и всюду рассказывала о смерти и воскресении Иисуса Христа и о Его учении.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Однажды она пришла в город Рим и вошла во дворец. Когда-то Мария была знатной и богатой, поэтому её узнали и пропустили к императору Тиберию. В те времена, приходя к императору, люди приносили ему какой-нибудь подарок. Богатые приносили драгоценности, а бедные – то, что могли. Мария, некогда богатая, пришла, не имея ничего, кроме веры в Иисуса Христа. подойдя к императору, она протянула ему обыкновенное куриное яйцо и воскликнула: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–</w:t>
      </w:r>
      <w:r>
        <w:rPr>
          <w:rFonts w:eastAsia="Arial" w:cs="Arial" w:ascii="Arial" w:hAnsi="Arial"/>
          <w:b/>
          <w:bCs/>
          <w:color w:val="663300"/>
        </w:rPr>
        <w:t xml:space="preserve"> </w:t>
      </w:r>
      <w:r>
        <w:rPr>
          <w:rFonts w:cs="Arial" w:ascii="Arial" w:hAnsi="Arial"/>
          <w:b/>
          <w:bCs/>
          <w:color w:val="663300"/>
        </w:rPr>
        <w:t>Христос воскрес!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–</w:t>
      </w:r>
      <w:r>
        <w:rPr>
          <w:rFonts w:eastAsia="Arial" w:cs="Arial" w:ascii="Arial" w:hAnsi="Arial"/>
          <w:b/>
          <w:bCs/>
          <w:color w:val="663300"/>
        </w:rPr>
        <w:t xml:space="preserve"> </w:t>
      </w:r>
      <w:r>
        <w:rPr>
          <w:rFonts w:cs="Arial" w:ascii="Arial" w:hAnsi="Arial"/>
          <w:b/>
          <w:bCs/>
          <w:color w:val="663300"/>
        </w:rPr>
        <w:t>Как может кто-нибудь воскреснуть из мертвых?! – удивился император. – В это так же трудно поверить, как в то, что это белое яйцо может стать красным.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В тот же миг яйцо в руке императора стало красным. Потрясенный император молчал.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–</w:t>
      </w:r>
      <w:r>
        <w:rPr>
          <w:rFonts w:eastAsia="Arial" w:cs="Arial" w:ascii="Arial" w:hAnsi="Arial"/>
          <w:b/>
          <w:bCs/>
          <w:color w:val="663300"/>
        </w:rPr>
        <w:t xml:space="preserve"> </w:t>
      </w:r>
      <w:r>
        <w:rPr>
          <w:rFonts w:cs="Arial" w:ascii="Arial" w:hAnsi="Arial"/>
          <w:b/>
          <w:bCs/>
          <w:color w:val="663300"/>
        </w:rPr>
        <w:t>Воистину Христос воскрес! – сказала Мария Магдалина. – Так же, как воистину это яйцо стало красным!</w:t>
      </w:r>
    </w:p>
    <w:p>
      <w:pPr>
        <w:pStyle w:val="Normal"/>
        <w:spacing w:before="280" w:after="280"/>
        <w:ind w:firstLine="316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Так, со словами «Христос воскрес!» было подарено первое пасхальное яйцо.</w:t>
      </w:r>
      <w:r>
        <w:rPr>
          <w:color w:val="663300"/>
        </w:rPr>
        <w:t xml:space="preserve"> </w:t>
      </w:r>
    </w:p>
    <w:p>
      <w:pPr>
        <w:pStyle w:val="Normal"/>
        <w:spacing w:before="280" w:after="280"/>
        <w:ind w:firstLine="316"/>
        <w:rPr>
          <w:b/>
          <w:b/>
          <w:bCs/>
        </w:rPr>
      </w:pPr>
      <w:hyperlink r:id="rId14">
        <w:r>
          <w:rPr>
            <w:rStyle w:val="InternetLink"/>
            <w:rFonts w:cs="Arial" w:ascii="Arial" w:hAnsi="Arial"/>
            <w:b/>
            <w:bCs/>
          </w:rPr>
          <w:t>Вербное воскресенье</w:t>
        </w:r>
      </w:hyperlink>
    </w:p>
    <w:p>
      <w:pPr>
        <w:pStyle w:val="Normal"/>
        <w:spacing w:before="280" w:after="280"/>
        <w:ind w:firstLine="316"/>
        <w:rPr>
          <w:b/>
          <w:b/>
          <w:bCs/>
        </w:rPr>
      </w:pPr>
      <w:r>
        <w:rPr>
          <w:rFonts w:cs="Arial" w:ascii="Arial" w:hAnsi="Arial"/>
          <w:color w:val="663300"/>
        </w:rPr>
        <w:t>Исаия гл.50, ст. 4-7; Евангелие от Марка гл.14. ст. 1 - гл. 15, ст.47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>Петя уютно устроился на диване и читал книгу.</w:t>
      </w:r>
      <w:r>
        <w:rPr>
          <w:spacing w:val="-15"/>
        </w:rPr>
        <w:t xml:space="preserve">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>–</w:t>
      </w:r>
      <w:r>
        <w:rPr>
          <w:rFonts w:eastAsia="Arial" w:cs="Arial" w:ascii="Arial" w:hAnsi="Arial"/>
          <w:color w:val="663300"/>
          <w:spacing w:val="-15"/>
        </w:rPr>
        <w:t xml:space="preserve"> </w:t>
      </w:r>
      <w:r>
        <w:rPr>
          <w:rFonts w:cs="Arial" w:ascii="Arial" w:hAnsi="Arial"/>
          <w:color w:val="663300"/>
          <w:spacing w:val="-15"/>
        </w:rPr>
        <w:t>Завтра Вербное Воскресенье, а у нас нет еще вербы, – подойдя к нему, сказала мама.</w:t>
        <w:br/>
        <w:t xml:space="preserve">– Сходи к пруду и нарежь несколько веточек.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>“</w:t>
      </w:r>
      <w:r>
        <w:rPr>
          <w:rFonts w:cs="Arial" w:ascii="Arial" w:hAnsi="Arial"/>
          <w:color w:val="663300"/>
          <w:spacing w:val="-15"/>
        </w:rPr>
        <w:t xml:space="preserve">А нельзя обойтись без вербы?” – спросил Петя. Ему не хотелось прерывать чтение. “Без вербы нельзя! С чем мы завтра будем встречать Иисуса?”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 xml:space="preserve">Петя оделся и пошел. У пруда он сразу заметил большую вербу. Подойдя к ней, Петя надломил веточку и ...и в то же мгновение он оказался в толпе народа на какой-то незнакомой узкой улочке.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>“</w:t>
      </w:r>
      <w:r>
        <w:rPr>
          <w:rFonts w:cs="Arial" w:ascii="Arial" w:hAnsi="Arial"/>
          <w:color w:val="663300"/>
          <w:spacing w:val="-15"/>
        </w:rPr>
        <w:t xml:space="preserve">Осанна! Осанна! – кричали все вокруг. – Благословен Грядущий во имя Господне!” Люди размахивали зелеными пальмовыми ветвями. Петя увидел, что и у него в руках такая же пальмовая ветвь. “Что случилось? Кому все так радуются?” – подумал мальчик.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>“</w:t>
      </w:r>
      <w:r>
        <w:rPr>
          <w:rFonts w:cs="Arial" w:ascii="Arial" w:hAnsi="Arial"/>
          <w:color w:val="663300"/>
          <w:spacing w:val="-15"/>
        </w:rPr>
        <w:t xml:space="preserve">Это – Он! Он принесет нам свободу! Многим слепым Он вернул зрение. Он будет великим Царем Иудейским! Осанна!” – слышалось со всех сторон.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 xml:space="preserve">Петя протиснулся вперед, чтобы лучше увидеть этого Царя. Но что это? Вместо царя в богатой одежде и золотой короне, он увидел Человека, одетого просто, как и все вокруг, ехавшего на осле!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>“</w:t>
      </w:r>
      <w:r>
        <w:rPr>
          <w:rFonts w:cs="Arial" w:ascii="Arial" w:hAnsi="Arial"/>
          <w:color w:val="663300"/>
          <w:spacing w:val="-15"/>
        </w:rPr>
        <w:t xml:space="preserve">И это – Царь? – разочарованно думал Петя, всматриваясь в лицо приближающегося Человека. – Кажется, я Его уже где-то видел. Тот же взгляд, полный любви и нежности...”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 xml:space="preserve">Внезапно мягкий ореол осветил Лицо этого Человека. И Петя вспомнил: “Это же – ИИСУС! Вот оно что! Я оказался в древнем Иерусалиме”. Петю охватило волнение, и с криком “Осанна” он метнул на дорогу свою пальмовую ветвь.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>
          <w:color w:val="663300"/>
        </w:rPr>
      </w:pPr>
      <w:r>
        <w:rPr>
          <w:rFonts w:cs="Arial" w:ascii="Arial" w:hAnsi="Arial"/>
          <w:color w:val="663300"/>
          <w:spacing w:val="-15"/>
        </w:rPr>
        <w:t xml:space="preserve">Петя зажмурил глаза, чтобы сдержать слезы. Открыв глаза, он увидел, что стоит рядом с вербой. Сорванной ветки в руках не было. “Наверное, она осталась на улице Иерусалима”, – решил мальчик. </w:t>
      </w:r>
    </w:p>
    <w:p>
      <w:pPr>
        <w:pStyle w:val="Normal"/>
        <w:tabs>
          <w:tab w:val="clear" w:pos="708"/>
          <w:tab w:val="left" w:pos="468" w:leader="none"/>
        </w:tabs>
        <w:spacing w:lineRule="atLeast" w:line="236"/>
        <w:ind w:firstLine="851"/>
        <w:rPr/>
      </w:pPr>
      <w:r>
        <w:rPr>
          <w:rFonts w:cs="Arial" w:ascii="Arial" w:hAnsi="Arial"/>
          <w:color w:val="663300"/>
          <w:spacing w:val="-15"/>
        </w:rPr>
        <w:t>Он наломал самых красивых веточек к завтрашнему празднику и поспешил домой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800000"/>
    </w:rPr>
  </w:style>
  <w:style w:type="paragraph" w:styleId="Meditbodytext">
    <w:name w:val="meditbodytext"/>
    <w:basedOn w:val="Normal"/>
    <w:qFormat/>
    <w:pPr>
      <w:spacing w:before="280" w:after="280"/>
    </w:pPr>
    <w:rPr>
      <w:color w:val="663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rno.agava.ru/gde_docheri.html" TargetMode="External"/><Relationship Id="rId3" Type="http://schemas.openxmlformats.org/officeDocument/2006/relationships/hyperlink" Target="http://www.zerno.agava.ru/belka_i_wolk.html" TargetMode="External"/><Relationship Id="rId4" Type="http://schemas.openxmlformats.org/officeDocument/2006/relationships/hyperlink" Target="http://www.zerno.agava.ru/rogd_skazka.html" TargetMode="External"/><Relationship Id="rId5" Type="http://schemas.openxmlformats.org/officeDocument/2006/relationships/hyperlink" Target="http://www.zerno.agava.ru/tri_sita.html" TargetMode="External"/><Relationship Id="rId6" Type="http://schemas.openxmlformats.org/officeDocument/2006/relationships/hyperlink" Target="http://www.zerno.agava.ru/smir_pomochn.html" TargetMode="External"/><Relationship Id="rId7" Type="http://schemas.openxmlformats.org/officeDocument/2006/relationships/hyperlink" Target="http://www.zerno.agava.ru/Roze_bush.htm" TargetMode="External"/><Relationship Id="rId8" Type="http://schemas.openxmlformats.org/officeDocument/2006/relationships/hyperlink" Target="http://www.zerno.agava.ru/Monety.htm" TargetMode="External"/><Relationship Id="rId9" Type="http://schemas.openxmlformats.org/officeDocument/2006/relationships/hyperlink" Target="http://www.zerno.agava.ru/Ogonek.html" TargetMode="External"/><Relationship Id="rId10" Type="http://schemas.openxmlformats.org/officeDocument/2006/relationships/hyperlink" Target="http://www.zerno.agava.ru/page3.html" TargetMode="External"/><Relationship Id="rId11" Type="http://schemas.openxmlformats.org/officeDocument/2006/relationships/hyperlink" Target="http://www.zerno.agava.ru/page5.html" TargetMode="External"/><Relationship Id="rId12" Type="http://schemas.openxmlformats.org/officeDocument/2006/relationships/hyperlink" Target="http://www.zerno.agava.ru/Planet.html" TargetMode="External"/><Relationship Id="rId13" Type="http://schemas.openxmlformats.org/officeDocument/2006/relationships/hyperlink" Target="http://www.zerno.agava.ru/PashalEggs.html" TargetMode="External"/><Relationship Id="rId14" Type="http://schemas.openxmlformats.org/officeDocument/2006/relationships/hyperlink" Target="http://www.zerno.agava.ru/VerbVoskres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0:19:00Z</dcterms:created>
  <dc:creator>АЛЕКСЕЙ</dc:creator>
  <dc:description/>
  <dc:language>en-US</dc:language>
  <cp:lastModifiedBy>АЛЕКСЕЙ</cp:lastModifiedBy>
  <dcterms:modified xsi:type="dcterms:W3CDTF">2005-06-27T20:39:00Z</dcterms:modified>
  <cp:revision>1</cp:revision>
  <dc:subject/>
  <dc:title>Где же дочери</dc:title>
</cp:coreProperties>
</file>